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Monotype Corsiva" w:hAnsi="Monotype Corsiva" w:cs="Monotype Corsiva"/>
          <w:b/>
          <w:b/>
          <w:sz w:val="52"/>
          <w:szCs w:val="52"/>
        </w:rPr>
      </w:pPr>
      <w:r>
        <w:rPr>
          <w:rFonts w:cs="Monotype Corsiva" w:ascii="Monotype Corsiva" w:hAnsi="Monotype Corsiva"/>
          <w:b/>
          <w:sz w:val="52"/>
          <w:szCs w:val="52"/>
        </w:rPr>
        <w:t>«Все начинается с любви…»</w:t>
      </w:r>
    </w:p>
    <w:p>
      <w:pPr>
        <w:pStyle w:val="Style15"/>
        <w:jc w:val="both"/>
        <w:rPr>
          <w:rFonts w:ascii="Monotype Corsiva" w:hAnsi="Monotype Corsiva" w:cs="Monotype Corsiva"/>
          <w:b/>
          <w:b/>
          <w:sz w:val="28"/>
          <w:szCs w:val="28"/>
        </w:rPr>
      </w:pPr>
      <w:r>
        <w:rPr>
          <w:rFonts w:cs="Monotype Corsiva" w:ascii="Monotype Corsiva" w:hAnsi="Monotype Corsiva"/>
          <w:b/>
          <w:sz w:val="28"/>
          <w:szCs w:val="28"/>
        </w:rPr>
      </w:r>
    </w:p>
    <w:p>
      <w:pPr>
        <w:pStyle w:val="Style15"/>
        <w:jc w:val="both"/>
        <w:rPr>
          <w:b/>
          <w:b/>
          <w:sz w:val="28"/>
          <w:szCs w:val="28"/>
        </w:rPr>
      </w:pPr>
      <w:r>
        <w:rPr>
          <w:b/>
          <w:sz w:val="28"/>
          <w:szCs w:val="28"/>
        </w:rPr>
        <w:t>Эссе  «Педагогическая династия Заитовых»</w:t>
      </w:r>
    </w:p>
    <w:p>
      <w:pPr>
        <w:pStyle w:val="Style15"/>
        <w:jc w:val="both"/>
        <w:rPr/>
      </w:pPr>
      <w:r>
        <w:rPr>
          <w:b/>
          <w:sz w:val="28"/>
          <w:szCs w:val="28"/>
        </w:rPr>
        <w:t>Автор –  Зарипова Флера Камиловна, учитель  русского языка и литературы высшей квалификационной категории.</w:t>
      </w:r>
    </w:p>
    <w:p>
      <w:pPr>
        <w:pStyle w:val="Style15"/>
        <w:jc w:val="both"/>
        <w:rPr>
          <w:sz w:val="28"/>
          <w:szCs w:val="28"/>
        </w:rPr>
      </w:pPr>
      <w:r>
        <w:rPr>
          <w:sz w:val="28"/>
          <w:szCs w:val="28"/>
        </w:rPr>
        <w:t xml:space="preserve"> </w:t>
      </w:r>
    </w:p>
    <w:p>
      <w:pPr>
        <w:pStyle w:val="Style15"/>
        <w:jc w:val="both"/>
        <w:rPr/>
      </w:pPr>
      <w:r>
        <w:rPr>
          <w:sz w:val="28"/>
          <w:szCs w:val="28"/>
        </w:rPr>
        <w:t xml:space="preserve">  </w:t>
      </w:r>
      <w:r>
        <w:rPr>
          <w:sz w:val="28"/>
          <w:szCs w:val="28"/>
        </w:rPr>
        <w:t xml:space="preserve">Все педагогические династии начинаются с любви. Вполне обыкновенная история, когда приходят в школу работать молодые учитель и учительница. Влюбляются   друг в  друга, женятся – и получается замечательная учительская семья. Таких семей в нашем лицее было очень много: Малышевы, Маркитоновы и ещё Маркитоновы, Васильевы,  Замалиевы, Гиззатуллины, Халиковы, Богдановы, Анисимовы, Лутошкины, Очковы, Таракановы, Заитовы.  Некоторые   учительские  семьи  переросли в настоящие династии, такие как семья Заитовых. </w:t>
      </w:r>
    </w:p>
    <w:p>
      <w:pPr>
        <w:pStyle w:val="Style15"/>
        <w:jc w:val="both"/>
        <w:rPr>
          <w:sz w:val="28"/>
          <w:szCs w:val="28"/>
        </w:rPr>
      </w:pPr>
      <w:r>
        <w:rPr>
          <w:sz w:val="28"/>
          <w:szCs w:val="28"/>
        </w:rPr>
        <w:t xml:space="preserve">    </w:t>
      </w:r>
      <w:r>
        <w:rPr>
          <w:sz w:val="28"/>
          <w:szCs w:val="28"/>
        </w:rPr>
        <w:t>Эта династия  самая многочисленная и у неё  самый большой педагогический стаж работы  - 117 лет!  Родоначальники этой знаменитой в наших краях династии – легендарный учитель физической культуры Заитов Леонид Фёдорович и учительница начальных классов, первая руководительница народного ансамбля «Золотая осень» Заитова Галина Михайловна. Но прежде чем соединиться в одну   из самых ярких педагогических семей,  каждый из них по отдельности прошёл свой учительский путь.</w:t>
      </w:r>
    </w:p>
    <w:p>
      <w:pPr>
        <w:pStyle w:val="Style15"/>
        <w:jc w:val="both"/>
        <w:rPr>
          <w:sz w:val="28"/>
          <w:szCs w:val="28"/>
        </w:rPr>
      </w:pPr>
      <w:r>
        <w:rPr>
          <w:sz w:val="28"/>
          <w:szCs w:val="28"/>
        </w:rPr>
        <w:t xml:space="preserve">    </w:t>
      </w:r>
      <w:r>
        <w:rPr>
          <w:sz w:val="28"/>
          <w:szCs w:val="28"/>
        </w:rPr>
        <w:t xml:space="preserve">Глава  династии - Заитов Леонид Фёдоровича родился  в многодетной семье -  был седьмым ребёнком. Окончил школу, работал на целине, отслужил в армии, окончил Бугульминский индустриально-педагогический техникум и начал работать  учителем труда в нашей школе. Но ему хотелось вести уроки физкультуры. Чтобы воплотить мечту в жизнь, он  поступил заочно  на факультет физической культуры в Удмуртский пединститут. С этого момента началось его стремительное восхождение к личной олимпийской вершине: школьная спортивная команда под его руководством  стала занимать призовые места на соревнованиях различных уровней. А имя Леонида Фёдоровича узнали далеко за пределами нашего района. Сегодня он уже на пенсии, но его приглашают на все ключевые спортивные мероприятия. А в этом году учредили переходящий «Кубок Фёдорыча», который достанется лучшей волейбольной команде. </w:t>
      </w:r>
    </w:p>
    <w:p>
      <w:pPr>
        <w:pStyle w:val="Style15"/>
        <w:jc w:val="both"/>
        <w:rPr>
          <w:sz w:val="28"/>
          <w:szCs w:val="28"/>
        </w:rPr>
      </w:pPr>
      <w:r>
        <w:rPr>
          <w:sz w:val="28"/>
          <w:szCs w:val="28"/>
        </w:rPr>
        <w:t xml:space="preserve">   </w:t>
      </w:r>
      <w:r>
        <w:rPr>
          <w:sz w:val="28"/>
          <w:szCs w:val="28"/>
        </w:rPr>
        <w:t xml:space="preserve">Когда Леонид Фёдорович пришёл работать в нашу школу, его будущая жена Давыдова  Галина Михайловна училась только в 10 классе. Она  была одной из самых активных учениц  школы: хорошо пела, была солисткой  школьного ансамбля «Лира», самостоятельно освоила нотную грамоту, владела игрой на баяне и мандолине, мечтала получить музыкальное образование. Окончив школу  в 1966 году,  подала документы в Дом народного творчества в Казани. Успешно  прошла прослушивание и собеседование. Но без музыкального инструмента не было возможности учиться. У сельской семьи, где девочку воспитывала только мама, в  тяжелые послевоенные годы не было возможности приобрести инструмент. В Доме народного творчества  её  уговаривали, обещая  изыскать  возможность приобрести для Галины  инструмент. Но девушка  постеснялась и,  собрав вещи, вернулась  домой.  По рекомендации директора школы Геннадия Павловича Лаишевского,  её приняли работать в родную школу  старшей пионервожатой. Потом она  поступила в Глазовский  педагогический институт на педагогический факультет (заочно) и параллельно начала работать учителем начальных классов в своей  школе, ее стаж - 23 года.   Кем бы ни работала Галина  всегда её сопровождала  большая любовь к музыке: она участница самодеятельного ансамбля, а пришло время – сама организовала народный ансамбль «Золотая осень». </w:t>
      </w:r>
    </w:p>
    <w:p>
      <w:pPr>
        <w:pStyle w:val="Style15"/>
        <w:jc w:val="both"/>
        <w:rPr>
          <w:sz w:val="28"/>
          <w:szCs w:val="28"/>
        </w:rPr>
      </w:pPr>
      <w:r>
        <w:rPr>
          <w:sz w:val="28"/>
          <w:szCs w:val="28"/>
        </w:rPr>
        <w:t xml:space="preserve">   </w:t>
      </w:r>
      <w:r>
        <w:rPr>
          <w:sz w:val="28"/>
          <w:szCs w:val="28"/>
        </w:rPr>
        <w:t>И вот наступил чудесный день, когда  молодой учитель физкультуры обратил внимание на юную учительницу начальных классов. Так зародился союз двух прекрасных людей, и, наверное, двух противоположностей.  Один из них был без ума от спорта, другая  - от искусства. Но это ничуть не помешало им строить  семейную жизнь на одной из самых живописных улиц нашего села, Логовой. Она расположена над ручьём, недалеко  Маркитоновский  пруд, знаменитая Митина горка, колодец с родниковой водой. Построили красивый каменный дом, обустроили его, ведь  руки у Леонида Фёдоровича золотые, а Галина Михайловна – замечательная хозяйка.   В этом счастливом браке  родились четыре  дочери  и  сын, которым дали прекрасное воспитание и хорошее образование.  Все дочери  имеют высшее образование – окончили Удмуртский  государственный университет. Две дочери Татьяна и Елена продолжили учительский путь своих родителей.  Дочь Лариса  работает в сельском доме культуры. У неё тоже есть педагогический талант: она  занимается с детскими коллективами, ставит благотворительные концерты и праздничные мероприятия.    Дочь Анна -  журналист, работает редактором радио  Агрыза и Малой Пурги.   Сын Саша  окончил финансово-торговый колледж, сейчас -  студент ИжГСХА.</w:t>
      </w:r>
    </w:p>
    <w:p>
      <w:pPr>
        <w:pStyle w:val="Style15"/>
        <w:jc w:val="both"/>
        <w:rPr>
          <w:sz w:val="28"/>
          <w:szCs w:val="28"/>
        </w:rPr>
      </w:pPr>
      <w:r>
        <w:rPr>
          <w:sz w:val="28"/>
          <w:szCs w:val="28"/>
        </w:rPr>
        <w:t xml:space="preserve">   </w:t>
      </w:r>
      <w:r>
        <w:rPr>
          <w:sz w:val="28"/>
          <w:szCs w:val="28"/>
        </w:rPr>
        <w:t xml:space="preserve">Внуки Леонида Федоровича получают  традиционное, в «заитовском» духе, воспитание, где большое предпочтение отдаётся образованию и культуре.   Сын Татьяны,  Игорь, 1992 года рождения, окончил Московскую православную духовную академию, работает в пресс службе  Ижевской епархии.  Его жена - учитель начальных классов, окончила Свято-Тихоновский гуманитарный университет в Москве, работает первый год в МБОУ «Италмасовская СОШ».  Сын  Максим, 1998 года рождения, студент 1 курса Казанской государственной  академии ветеринарной медицины им. Баумана. Внучка Анастасия,  воплотила в реальность несбывшуюся бабушкину  мечту о музыкальном образовании. В Удмуртском республиканском  музыкальном колледже  отучилась по  специальности «Артист, концертмейстер, преподаватель». Сейчас получает высшее образование  в Саратовской государственной консерватории им. Л.В.Собинова, она - отличник учебы, организатор школы тьюторства.    В 2016-2017 учебном году  стала  обладателем  Гранта Президента Российской Федерации В.В.Путина для поддержки лиц, проявивших выдающиеся способности в свободное от учебы время. Играет в татарском ансамбле при Доме народного творчества  Саратова.  Как, наверное, счастлива Галина Михайловна, что её девичьи мечты воплотились в судьбе её внучки. Какие удивительные золотые ниточки протянуты от одной судьбы к другой!  </w:t>
      </w:r>
    </w:p>
    <w:p>
      <w:pPr>
        <w:pStyle w:val="Style15"/>
        <w:jc w:val="both"/>
        <w:rPr>
          <w:sz w:val="28"/>
          <w:szCs w:val="28"/>
        </w:rPr>
      </w:pPr>
      <w:r>
        <w:rPr>
          <w:sz w:val="28"/>
          <w:szCs w:val="28"/>
        </w:rPr>
        <w:t xml:space="preserve">Спортивный Леонид Фёдорович и артистичная  Галина Михайловна   дали рождение замечательной династии, где физическое и духовное развитие прекрасно дополняют друг друга.  Все в большой семье Заитовых люди спортивные, ведущие здоровый образ жизни. И пусть нет пока в этой династии учителя физкультуры, в них живёт спортивный дух, воля к победе, которые воспитал Леонид Фёдорович. А Галина Михайловна взрастила  в своих детях чувство красоты, любви к музыке, к родным напевам. И пошли теперь по свету  узнаваемые заитовские потомки: умные, красивые, талантливые, спортивные. </w:t>
      </w:r>
    </w:p>
    <w:p>
      <w:pPr>
        <w:pStyle w:val="Style15"/>
        <w:jc w:val="both"/>
        <w:rPr>
          <w:sz w:val="28"/>
          <w:szCs w:val="28"/>
        </w:rPr>
      </w:pPr>
      <w:r>
        <w:rPr>
          <w:sz w:val="28"/>
          <w:szCs w:val="28"/>
        </w:rPr>
        <w:t xml:space="preserve">    </w:t>
      </w:r>
      <w:r>
        <w:rPr>
          <w:sz w:val="28"/>
          <w:szCs w:val="28"/>
        </w:rPr>
        <w:t>А началось всё с того, что пришли в одну школу молодые учитель и учительница и полюбили друг друга.  Так что   все педагогические династии начинаются с любви.</w:t>
      </w:r>
    </w:p>
    <w:p>
      <w:pPr>
        <w:pStyle w:val="Style15"/>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4:19:00Z</dcterms:created>
  <dc:creator>Флюра</dc:creator>
  <dc:description/>
  <cp:keywords/>
  <dc:language>en-US</dc:language>
  <cp:lastModifiedBy>RePack by Diakov</cp:lastModifiedBy>
  <cp:lastPrinted>2017-04-25T17:17:00Z</cp:lastPrinted>
  <dcterms:modified xsi:type="dcterms:W3CDTF">2017-06-13T09:49:00Z</dcterms:modified>
  <cp:revision>8</cp:revision>
  <dc:subject/>
  <dc:title/>
</cp:coreProperties>
</file>